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2709818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26144222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98804895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62778460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09977745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1000589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9657945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6341021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7476321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8012974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942127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4176128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2407268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0470227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10027518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2105359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2892580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2156787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91786058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89270534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83377649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40459799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